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1"/>
        <w:gridCol w:w="1635"/>
      </w:tblGrid>
      <w:tr>
        <w:trPr>
          <w:trHeight w:val="283" w:hRule="atLeast"/>
        </w:trPr>
        <w:tc>
          <w:tcPr>
            <w:tcW w:w="8571" w:type="dxa"/>
            <w:tcBorders/>
            <w:vAlign w:val="bottom"/>
          </w:tcPr>
          <w:p>
            <w:pPr>
              <w:pStyle w:val="Normal"/>
              <w:ind w:firstLine="258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2.1</w:t>
            </w:r>
          </w:p>
          <w:p>
            <w:pPr>
              <w:pStyle w:val="Normal"/>
              <w:ind w:firstLine="258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 Совета  депутатов</w:t>
            </w:r>
          </w:p>
        </w:tc>
        <w:tc>
          <w:tcPr>
            <w:tcW w:w="1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ind w:firstLine="258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«О бюджете муниципального образования</w:t>
            </w:r>
          </w:p>
        </w:tc>
      </w:tr>
      <w:tr>
        <w:trPr>
          <w:trHeight w:val="283" w:hRule="atLeast"/>
        </w:trPr>
        <w:tc>
          <w:tcPr>
            <w:tcW w:w="8571" w:type="dxa"/>
            <w:tcBorders/>
            <w:vAlign w:val="bottom"/>
          </w:tcPr>
          <w:p>
            <w:pPr>
              <w:pStyle w:val="Normal"/>
              <w:ind w:firstLine="258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Адамовский  район на 2017 год </w:t>
            </w:r>
          </w:p>
          <w:p>
            <w:pPr>
              <w:pStyle w:val="Normal"/>
              <w:ind w:firstLine="258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и на плановый период 2018  и</w:t>
            </w:r>
          </w:p>
          <w:p>
            <w:pPr>
              <w:pStyle w:val="Normal"/>
              <w:ind w:firstLine="258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2019 годов»</w:t>
            </w:r>
          </w:p>
        </w:tc>
        <w:tc>
          <w:tcPr>
            <w:tcW w:w="1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ind w:firstLine="258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от                               №</w:t>
            </w:r>
          </w:p>
        </w:tc>
      </w:tr>
      <w:tr>
        <w:trPr>
          <w:trHeight w:val="283" w:hRule="atLeast"/>
        </w:trPr>
        <w:tc>
          <w:tcPr>
            <w:tcW w:w="85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650" w:leader="none"/>
              </w:tabs>
              <w:ind w:left="34" w:firstLine="258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</w:t>
            </w:r>
          </w:p>
        </w:tc>
        <w:tc>
          <w:tcPr>
            <w:tcW w:w="1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ОРМАТИВЫ ОТЧИСЛЕНИЙ ОТ АКЦИЗОВ НА АВТОМОБИЛЬНЫЙ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И ПРЯМОГОННЫЙ БЕНЗИН, ДИЗЕЛЬНОЕ ТОПЛИВО, МОТОРНЫЕ МАСЛА ДЛЯ ДИЗЕЛЬНЫХ И (ИЛИ) КАРБЮРАТОРНЫХ (ИНЖЕКТОРНЫХ) ДВИГАТЕЛЕЙ, ПРОИЗВОДИМЫЕ 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РРИТОРИИ РОССИЙСКОЙ ФЕДЕРАЦИИ В БЮДЖЕТЫ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МУНИЦИПАЛЬНЫХ ОБРАЗОВАНИЙ НА 2017 ГОД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И ПЛАНОВЫЙ ПЕРИОД  2018 – 2019 ГОДОВ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/>
        <w:t>(процентов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2"/>
        <w:gridCol w:w="1559"/>
        <w:gridCol w:w="1752"/>
        <w:gridCol w:w="1935"/>
      </w:tblGrid>
      <w:tr>
        <w:trPr>
          <w:trHeight w:val="7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5720</wp:posOffset>
                      </wp:positionV>
                      <wp:extent cx="635" cy="45720"/>
                      <wp:effectExtent l="635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pt;margin-top:3.6pt;width:0pt;height:3.5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5720</wp:posOffset>
                      </wp:positionV>
                      <wp:extent cx="635" cy="45720"/>
                      <wp:effectExtent l="635" t="63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pt;margin-top:3.6pt;width:0pt;height:3.5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мовски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5720</wp:posOffset>
                      </wp:positionV>
                      <wp:extent cx="635" cy="45720"/>
                      <wp:effectExtent l="635" t="635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pt;margin-top:3.6pt;width:0pt;height:3.5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5720</wp:posOffset>
                      </wp:positionV>
                      <wp:extent cx="635" cy="45720"/>
                      <wp:effectExtent l="635" t="635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pt;margin-top:3.6pt;width:0pt;height:3.5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1.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мовский пос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7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7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71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5720</wp:posOffset>
                      </wp:positionV>
                      <wp:extent cx="635" cy="45720"/>
                      <wp:effectExtent l="635" t="635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pt;margin-top:3.6pt;width:0pt;height:3.5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5720</wp:posOffset>
                      </wp:positionV>
                      <wp:extent cx="635" cy="45720"/>
                      <wp:effectExtent l="635" t="635" r="63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pt;margin-top:3.6pt;width:0pt;height:3.5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5720</wp:posOffset>
                      </wp:positionV>
                      <wp:extent cx="635" cy="45720"/>
                      <wp:effectExtent l="635" t="635" r="63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pt;margin-top:3.6pt;width:0pt;height:3.5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5720</wp:posOffset>
                      </wp:positionV>
                      <wp:extent cx="635" cy="45720"/>
                      <wp:effectExtent l="635" t="635" r="63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pt;margin-top:3.6pt;width:0pt;height:3.5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хо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6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6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5720</wp:posOffset>
                      </wp:positionV>
                      <wp:extent cx="635" cy="45720"/>
                      <wp:effectExtent l="635" t="635" r="63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pt;margin-top:3.6pt;width:0pt;height:3.5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5720</wp:posOffset>
                      </wp:positionV>
                      <wp:extent cx="635" cy="45720"/>
                      <wp:effectExtent l="635" t="635" r="63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pt;margin-top:3.6pt;width:0pt;height:3.5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5720</wp:posOffset>
                      </wp:positionV>
                      <wp:extent cx="635" cy="45720"/>
                      <wp:effectExtent l="635" t="635" r="63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pt;margin-top:3.6pt;width:0pt;height:3.5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5720</wp:posOffset>
                      </wp:positionV>
                      <wp:extent cx="635" cy="45720"/>
                      <wp:effectExtent l="635" t="635" r="63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pt;margin-top:3.6pt;width:0pt;height:3.5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1.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цла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67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6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67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5720</wp:posOffset>
                      </wp:positionV>
                      <wp:extent cx="635" cy="45720"/>
                      <wp:effectExtent l="635" t="635" r="63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pt;margin-top:3.6pt;width:0pt;height:3.5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5720</wp:posOffset>
                      </wp:positionV>
                      <wp:extent cx="635" cy="45720"/>
                      <wp:effectExtent l="635" t="635" r="63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pt;margin-top:3.6pt;width:0pt;height:3.5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5720</wp:posOffset>
                      </wp:positionV>
                      <wp:extent cx="635" cy="45720"/>
                      <wp:effectExtent l="635" t="635" r="63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pt;margin-top:3.6pt;width:0pt;height:3.5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5720</wp:posOffset>
                      </wp:positionV>
                      <wp:extent cx="635" cy="45720"/>
                      <wp:effectExtent l="635" t="635" r="63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pt;margin-top:3.6pt;width:0pt;height:3.5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1.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ветин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0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5720</wp:posOffset>
                      </wp:positionV>
                      <wp:extent cx="635" cy="45720"/>
                      <wp:effectExtent l="635" t="635" r="63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pt;margin-top:3.6pt;width:0pt;height:3.5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5720</wp:posOffset>
                      </wp:positionV>
                      <wp:extent cx="635" cy="45720"/>
                      <wp:effectExtent l="635" t="635" r="63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pt;margin-top:3.6pt;width:0pt;height:3.5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5720</wp:posOffset>
                      </wp:positionV>
                      <wp:extent cx="635" cy="45720"/>
                      <wp:effectExtent l="635" t="635" r="63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pt;margin-top:3.6pt;width:0pt;height:3.5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5720</wp:posOffset>
                      </wp:positionV>
                      <wp:extent cx="635" cy="45720"/>
                      <wp:effectExtent l="635" t="635" r="63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pt;margin-top:3.6pt;width:0pt;height:3.5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1.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2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2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20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5720</wp:posOffset>
                      </wp:positionV>
                      <wp:extent cx="635" cy="45720"/>
                      <wp:effectExtent l="635" t="635" r="635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0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pt;margin-top:3.6pt;width:0pt;height:3.5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5720</wp:posOffset>
                      </wp:positionV>
                      <wp:extent cx="635" cy="45720"/>
                      <wp:effectExtent l="635" t="635" r="635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pt;margin-top:3.6pt;width:0pt;height:3.5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5720</wp:posOffset>
                      </wp:positionV>
                      <wp:extent cx="635" cy="45720"/>
                      <wp:effectExtent l="635" t="635" r="635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pt;margin-top:3.6pt;width:0pt;height:3.5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5720</wp:posOffset>
                      </wp:positionV>
                      <wp:extent cx="635" cy="45720"/>
                      <wp:effectExtent l="635" t="635" r="635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pt;margin-top:3.6pt;width:0pt;height:3.5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1.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1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5720</wp:posOffset>
                      </wp:positionV>
                      <wp:extent cx="635" cy="45720"/>
                      <wp:effectExtent l="635" t="635" r="635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pt;margin-top:3.6pt;width:0pt;height:3.5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5720</wp:posOffset>
                      </wp:positionV>
                      <wp:extent cx="635" cy="45720"/>
                      <wp:effectExtent l="635" t="635" r="635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pt;margin-top:3.6pt;width:0pt;height:3.5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5720</wp:posOffset>
                      </wp:positionV>
                      <wp:extent cx="635" cy="45720"/>
                      <wp:effectExtent l="635" t="635" r="635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6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pt;margin-top:3.6pt;width:0pt;height:3.5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5720</wp:posOffset>
                      </wp:positionV>
                      <wp:extent cx="635" cy="45720"/>
                      <wp:effectExtent l="635" t="635" r="635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7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pt;margin-top:3.6pt;width:0pt;height:3.5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1.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льно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9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9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5720</wp:posOffset>
                      </wp:positionV>
                      <wp:extent cx="635" cy="45720"/>
                      <wp:effectExtent l="635" t="635" r="635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8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pt;margin-top:3.6pt;width:0pt;height:3.5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5720</wp:posOffset>
                      </wp:positionV>
                      <wp:extent cx="635" cy="45720"/>
                      <wp:effectExtent l="635" t="635" r="635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9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pt;margin-top:3.6pt;width:0pt;height:3.5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5720</wp:posOffset>
                      </wp:positionV>
                      <wp:extent cx="635" cy="45720"/>
                      <wp:effectExtent l="635" t="635" r="635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0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pt;margin-top:3.6pt;width:0pt;height:3.5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5720</wp:posOffset>
                      </wp:positionV>
                      <wp:extent cx="635" cy="45720"/>
                      <wp:effectExtent l="635" t="635" r="635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1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pt;margin-top:3.6pt;width:0pt;height:3.5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1.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хозны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7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7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5720</wp:posOffset>
                      </wp:positionV>
                      <wp:extent cx="635" cy="45720"/>
                      <wp:effectExtent l="635" t="635" r="635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2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pt;margin-top:3.6pt;width:0pt;height:3.5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5720</wp:posOffset>
                      </wp:positionV>
                      <wp:extent cx="635" cy="45720"/>
                      <wp:effectExtent l="635" t="635" r="635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3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pt;margin-top:3.6pt;width:0pt;height:3.5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5720</wp:posOffset>
                      </wp:positionV>
                      <wp:extent cx="635" cy="45720"/>
                      <wp:effectExtent l="635" t="635" r="635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4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pt;margin-top:3.6pt;width:0pt;height:3.5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5720</wp:posOffset>
                      </wp:positionV>
                      <wp:extent cx="635" cy="45720"/>
                      <wp:effectExtent l="635" t="635" r="635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5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pt;margin-top:3.6pt;width:0pt;height:3.5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1.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нсай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67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6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67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5720</wp:posOffset>
                      </wp:positionV>
                      <wp:extent cx="635" cy="45720"/>
                      <wp:effectExtent l="635" t="635" r="635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6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pt;margin-top:3.6pt;width:0pt;height:3.5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5720</wp:posOffset>
                      </wp:positionV>
                      <wp:extent cx="635" cy="45720"/>
                      <wp:effectExtent l="635" t="635" r="635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7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pt;margin-top:3.6pt;width:0pt;height:3.5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5720</wp:posOffset>
                      </wp:positionV>
                      <wp:extent cx="635" cy="45720"/>
                      <wp:effectExtent l="635" t="635" r="635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8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pt;margin-top:3.6pt;width:0pt;height:3.5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5720</wp:posOffset>
                      </wp:positionV>
                      <wp:extent cx="635" cy="45720"/>
                      <wp:effectExtent l="635" t="635" r="635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9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pt;margin-top:3.6pt;width:0pt;height:3.5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1.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ьдинский пос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48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48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48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5720</wp:posOffset>
                      </wp:positionV>
                      <wp:extent cx="635" cy="45720"/>
                      <wp:effectExtent l="635" t="635" r="635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0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pt;margin-top:3.6pt;width:0pt;height:3.5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5720</wp:posOffset>
                      </wp:positionV>
                      <wp:extent cx="635" cy="45720"/>
                      <wp:effectExtent l="635" t="635" r="635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1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4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8pt;margin-top:3.6pt;width:0pt;height:3.55pt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1.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билейны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9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4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spacing w:before="280" w:after="280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4:28:00Z</dcterms:created>
  <dc:creator>Budjet7</dc:creator>
  <dc:description/>
  <cp:keywords/>
  <dc:language>en-US</dc:language>
  <cp:lastModifiedBy>Ольга Владимировна</cp:lastModifiedBy>
  <cp:lastPrinted>2013-12-18T17:18:00Z</cp:lastPrinted>
  <dcterms:modified xsi:type="dcterms:W3CDTF">2016-11-11T07:41:00Z</dcterms:modified>
  <cp:revision>7</cp:revision>
  <dc:subject/>
  <dc:title>Приложение 5</dc:title>
</cp:coreProperties>
</file>